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ascii="BIZ UDPゴシック" w:hAnsi="BIZ UDPゴシック" w:cs="BIZ UDPゴシック" w:eastAsia="BIZ UDPゴシック"/>
          <w:sz w:val="32"/>
          <w:szCs w:val="32"/>
        </w:rPr>
        <w:t>ぱらあーと第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3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3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回多摩市みんなの美術作品展　出展申込用紙（豊ヶ丘貝取会場）</w:t>
      </w:r>
    </w:p>
    <w:p>
      <w:pPr>
        <w:pStyle w:val="Normal"/>
        <w:rPr>
          <w:rFonts w:ascii="BIZ UDPゴシック" w:hAnsi="BIZ UDPゴシック" w:eastAsia="BIZ UDPゴシック" w:cs="BIZ UDPゴシック"/>
          <w:b w:val="false"/>
          <w:b w:val="false"/>
          <w:sz w:val="24"/>
          <w:szCs w:val="24"/>
        </w:rPr>
      </w:pPr>
      <w:r>
        <w:rPr>
          <w:rFonts w:ascii="BIZ UDPゴシック" w:hAnsi="BIZ UDPゴシック" w:cs="BIZ UDPゴシック" w:eastAsia="BIZ UDPゴシック"/>
          <w:b w:val="false"/>
          <w:sz w:val="24"/>
          <w:szCs w:val="24"/>
        </w:rPr>
        <w:t>　　　　　　　　　　　　　　　　　　　　　　令和</w:t>
      </w:r>
      <w:r>
        <w:rPr>
          <w:rFonts w:eastAsia="BIZ UDPゴシック" w:cs="BIZ UDPゴシック" w:ascii="BIZ UDPゴシック" w:hAnsi="BIZ UDPゴシック"/>
          <w:b w:val="false"/>
          <w:sz w:val="24"/>
          <w:szCs w:val="24"/>
        </w:rPr>
        <w:t>5</w:t>
      </w:r>
      <w:r>
        <w:rPr>
          <w:rFonts w:ascii="BIZ UDPゴシック" w:hAnsi="BIZ UDPゴシック" w:cs="BIZ UDPゴシック" w:eastAsia="BIZ UDPゴシック"/>
          <w:b w:val="false"/>
          <w:sz w:val="24"/>
          <w:szCs w:val="24"/>
        </w:rPr>
        <w:t>年　　　　月　　　　日　（記入者氏名　　　　　　　　　　　　　　　　）</w:t>
      </w:r>
    </w:p>
    <w:tbl>
      <w:tblPr>
        <w:tblW w:w="1016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65"/>
      </w:tblGrid>
      <w:tr>
        <w:trPr>
          <w:trHeight w:val="13982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firstLine="1014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いずれかに○印を↓　　　　　　　　フリガナ</w:t>
            </w:r>
          </w:p>
          <w:p>
            <w:pPr>
              <w:pStyle w:val="Normal"/>
              <w:ind w:firstLine="606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団体・学校・施設・個人名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612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会場内の掲示や、パンフレットに載せる正式名称をご記入ください。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（個人の方はフルネーム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住　　　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〒　　　　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（　　　　　　　　　　　　　　　　　　　　　　　　　　　　　　　　　　　　　　　　　　　　　　　　　　　　　　　　　　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　Ｔ　Ｅ　Ｌ　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   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（　　　　）　　　　　Ｆ　Ａ　Ｘ　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    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（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Ｅ－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mail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（必須）　（　　　　　　　　　　　　　　　　　　　　　　　　　　　　　　　　　　　　　　　　　　　　　　　　　　　）</w:t>
            </w:r>
          </w:p>
          <w:p>
            <w:pPr>
              <w:pStyle w:val="Normal"/>
              <w:ind w:left="26" w:hanging="0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　　　　　フリガナ　　　　　　　　　　　　　　　フリガナ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担当者氏名（　　　　　　　　　　　　　　　　）　　（　　　　　　　　　　　　　　　　　）</w:t>
            </w:r>
          </w:p>
          <w:p>
            <w:pPr>
              <w:pStyle w:val="Normal"/>
              <w:spacing w:lineRule="exact" w:line="300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緊急連絡先　①（　　　　　　　　　　　　　　　）②（　　　　　　　　　　　　　　　）</w:t>
            </w:r>
          </w:p>
          <w:p>
            <w:pPr>
              <w:pStyle w:val="Normal"/>
              <w:spacing w:lineRule="exact" w:line="300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　　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single"/>
              </w:rPr>
              <w:t>※夜間、休日につながる番号をご記入ください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搬入担当者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（土）午前 （　　　　　　　　　　　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 xml:space="preserve"> 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 xml:space="preserve">                 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アーケード下・ピロティ・屋外の場合搬入日時は期間中随時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搬出担当者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0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（日）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6:00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～ 　（　　　　　　　　　　　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アーケード下・ピロティ・屋外の場合搬出日時は期間中随時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展示場所の希望 ○を記入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・（　　）集会所室内 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2/3(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)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～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2/10(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)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通期展示 １人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点まで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半屋外（ピロティ・アーケード下） 期間中随時展示 点数制限なし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屋外 期間中随時　点数制限なし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その他（　　　　　　　　　　　　　　　　　　　　　　　　　　　　　　　　　　　　　　　　）期間中随時</w:t>
            </w:r>
          </w:p>
          <w:p>
            <w:pPr>
              <w:pStyle w:val="Normal"/>
              <w:ind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希望展示方法　　○を記入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壁面展示（アーケード下の場合シャッター面）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床置き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)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机置き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(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 xml:space="preserve">   )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来場者参加型展示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(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 xml:space="preserve">   )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その他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　　　　　　　　　　　　　　　　　　　　　　　　　　　　　　　　　　　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作品名・作品サイズ 団体の場合詳細ヒアリングさせてください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作品①（　　　　　　　　　　　　　　　　　　　　　　　　　　）　　展示方法（　　　　　　　　　　　　　　　）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作品②（　　　　　　　　　　　　　　　　　　　　　　　　　　）　　展示方法（　　　　　　　　　　　　　　　）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作品③（　　　　　　　　　　　　　　　　　　　　　　　　　　）　　展示方法（　　　　　　　　　　　　　　　）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Cs/>
                <w:sz w:val="24"/>
                <w:szCs w:val="24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bCs/>
                <w:sz w:val="24"/>
                <w:szCs w:val="24"/>
              </w:rPr>
              <w:t>　出展者多数の場合はご希望に添えない場合があります</w:t>
            </w:r>
          </w:p>
          <w:p>
            <w:pPr>
              <w:pStyle w:val="Normal"/>
              <w:ind w:left="26" w:firstLine="814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　天井から作品を吊り下げる展示については安全上、禁止されています。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壁面フック　　　　使用する　（　　　　）個　　・　　使用しない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コンセント（電源）　　　　使用する　（　　　　）個　　・　　使用しない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総数と出品人数　　　（　　　　　）点　　・　全部で（　　　　　）人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名とコメント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612"/>
              <w:rPr>
                <w:rFonts w:ascii="HG丸ｺﾞｼｯｸM-PRO" w:hAnsi="HG丸ｺﾞｼｯｸM-PRO" w:eastAsia="HG丸ｺﾞｼｯｸM-PRO" w:cs="ＭＳ ゴシック;MS Gothic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　集会所室内の作品は、お一人様</w:t>
            </w: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点までとさせていただきますので、ご了承お願いいたします。</w:t>
            </w:r>
          </w:p>
        </w:tc>
      </w:tr>
    </w:tbl>
    <w:p>
      <w:pPr>
        <w:pStyle w:val="Normal"/>
        <w:rPr/>
      </w:pP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郵送先：〒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206-8666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　多摩市関戸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6-12-1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多摩市障害福祉課 相談支援担当　　ＦＡＸ送信先：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042-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-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641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-23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43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（合同会社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MichiLab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Ｇ教科書体W4">
    <w:altName w:val="ＭＳ 明朝"/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84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Ｇ教科書体W4;ＭＳ 明朝" w:hAnsi="ＤＦＧ教科書体W4;ＭＳ 明朝" w:eastAsia="ＤＦＧ教科書体W4;ＭＳ 明朝" w:cs="Times New Roman"/>
      <w:b/>
      <w:color w:val="auto"/>
      <w:w w:val="85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Ｇ教科書体W4;ＭＳ 明朝" w:hAnsi="ＤＦＧ教科書体W4;ＭＳ 明朝" w:eastAsia="ＤＦＧ教科書体W4;ＭＳ 明朝"/>
      <w:b/>
      <w:w w:val="85"/>
      <w:sz w:val="22"/>
      <w:szCs w:val="22"/>
    </w:rPr>
  </w:style>
  <w:style w:type="character" w:styleId="Style16">
    <w:name w:val="フッター (文字)"/>
    <w:qFormat/>
    <w:rPr>
      <w:rFonts w:ascii="ＤＦＧ教科書体W4;ＭＳ 明朝" w:hAnsi="ＤＦＧ教科書体W4;ＭＳ 明朝" w:eastAsia="ＤＦＧ教科書体W4;ＭＳ 明朝"/>
      <w:b/>
      <w:w w:val="8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0:51:00Z</dcterms:created>
  <dc:creator/>
  <dc:description/>
  <cp:keywords/>
  <dc:language>en-US</dc:language>
  <cp:lastModifiedBy>義裕 高野</cp:lastModifiedBy>
  <cp:lastPrinted>2023-08-20T06:18:00Z</cp:lastPrinted>
  <dcterms:modified xsi:type="dcterms:W3CDTF">2023-08-20T05:34:00Z</dcterms:modified>
  <cp:revision>4</cp:revision>
  <dc:subject/>
  <dc:title/>
</cp:coreProperties>
</file>